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70485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95" r="-51" b="-95"/>
                    <a:stretch>
                      <a:fillRect/>
                    </a:stretch>
                  </pic:blipFill>
                  <pic:spPr bwMode="auto">
                    <a:xfrm>
                      <a:off x="0" y="0"/>
                      <a:ext cx="704850" cy="381000"/>
                    </a:xfrm>
                    <a:prstGeom prst="rect">
                      <a:avLst/>
                    </a:prstGeom>
                  </pic:spPr>
                </pic:pic>
              </a:graphicData>
            </a:graphic>
          </wp:inline>
        </w:drawing>
      </w:r>
      <w:r>
        <w:rPr/>
        <w:t>  </w:t>
      </w:r>
      <w:r>
        <w:rPr>
          <w:color w:val="0000FF"/>
        </w:rPr>
        <w:drawing>
          <wp:inline distT="0" distB="0" distL="0" distR="0">
            <wp:extent cx="370205" cy="3810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97" t="-95" r="-97" b="-95"/>
                    <a:stretch>
                      <a:fillRect/>
                    </a:stretch>
                  </pic:blipFill>
                  <pic:spPr bwMode="auto">
                    <a:xfrm>
                      <a:off x="0" y="0"/>
                      <a:ext cx="370205" cy="381000"/>
                    </a:xfrm>
                    <a:prstGeom prst="rect">
                      <a:avLst/>
                    </a:prstGeom>
                  </pic:spPr>
                </pic:pic>
              </a:graphicData>
            </a:graphic>
          </wp:inline>
        </w:drawing>
      </w:r>
      <w:r>
        <w:rPr/>
        <w:t xml:space="preserve"> </w:t>
      </w:r>
      <w:r>
        <w:rPr>
          <w:color w:val="0000FF"/>
        </w:rPr>
        <w:drawing>
          <wp:inline distT="0" distB="0" distL="0" distR="0">
            <wp:extent cx="476885" cy="38100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76" t="-95" r="-76" b="-95"/>
                    <a:stretch>
                      <a:fillRect/>
                    </a:stretch>
                  </pic:blipFill>
                  <pic:spPr bwMode="auto">
                    <a:xfrm>
                      <a:off x="0" y="0"/>
                      <a:ext cx="476885" cy="381000"/>
                    </a:xfrm>
                    <a:prstGeom prst="rect">
                      <a:avLst/>
                    </a:prstGeom>
                  </pic:spPr>
                </pic:pic>
              </a:graphicData>
            </a:graphic>
          </wp:inline>
        </w:drawing>
      </w:r>
      <w:r>
        <w:rPr>
          <w:color w:val="0000FF"/>
        </w:rPr>
        <w:drawing>
          <wp:inline distT="0" distB="0" distL="0" distR="0">
            <wp:extent cx="370205" cy="38100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97" t="-95" r="-97" b="-95"/>
                    <a:stretch>
                      <a:fillRect/>
                    </a:stretch>
                  </pic:blipFill>
                  <pic:spPr bwMode="auto">
                    <a:xfrm>
                      <a:off x="0" y="0"/>
                      <a:ext cx="370205" cy="381000"/>
                    </a:xfrm>
                    <a:prstGeom prst="rect">
                      <a:avLst/>
                    </a:prstGeom>
                  </pic:spPr>
                </pic:pic>
              </a:graphicData>
            </a:graphic>
          </wp:inline>
        </w:drawing>
      </w:r>
    </w:p>
    <w:p>
      <w:pPr>
        <w:pStyle w:val="Normal"/>
        <w:spacing w:before="280" w:after="280"/>
        <w:rPr/>
      </w:pPr>
      <w:r>
        <w:rPr/>
        <w:br/>
        <w:t xml:space="preserve">TEACHER MAGAZINE </w:t>
        <w:br/>
        <w:t xml:space="preserve">May/June 2005, Vol. XVI, No. 6, pp. 14-15 </w:t>
        <w:br/>
        <w:br/>
        <w:t xml:space="preserve">Copyright © Samantha Stainburn. As first appeared in Teacher Magazine, May/June 2005. </w:t>
        <w:br/>
        <w:br/>
      </w:r>
      <w:r>
        <w:rPr>
          <w:b/>
        </w:rPr>
        <w:t>Clothes-Minded</w:t>
      </w:r>
      <w:r>
        <w:rPr/>
        <w:t xml:space="preserve"> </w:t>
        <w:br/>
        <w:br/>
        <w:t xml:space="preserve">Researcher David Brunsma gives the public school uniform craze a dressing down. </w:t>
        <w:br/>
        <w:br/>
      </w:r>
      <w:r>
        <w:rPr>
          <w:i/>
          <w:iCs/>
        </w:rPr>
        <w:t>By Samantha Stainburn</w:t>
      </w:r>
      <w:r>
        <w:rPr/>
        <w:t xml:space="preserve"> </w:t>
        <w:br/>
        <w:br/>
        <w:t>     </w:t>
      </w:r>
      <w:r>
        <w:rPr>
          <w:i/>
          <w:iCs/>
        </w:rPr>
        <w:t>If, as Mark Twain once quipped, clothes make the man (his reasoning: "Naked people have little or no influence in society"), does it follow that the right attire can help a kid do better at school? Contrary to popular belief, the answer is no, says sociologist David Brunsma. The University of Missouri assistant professor recently published</w:t>
      </w:r>
      <w:r>
        <w:rPr/>
        <w:t xml:space="preserve"> The School Uniform Movement and What It Tells Us About American Education: A Symbolic Crusade, </w:t>
      </w:r>
      <w:r>
        <w:rPr>
          <w:i/>
          <w:iCs/>
        </w:rPr>
        <w:t xml:space="preserve">which discusses the conclusion he's reached after almost a decade's worth of research and analysis of new federal data: School uniforms have no impact on student achievement or social behavior. </w:t>
        <w:br/>
        <w:br/>
        <w:t>     Brunsma never wore a school uniform himself, so this isn't a personal vendetta against polyester and the people who made him wear it. He says he was motivated to conduct a scholarly investigation into the effects of uniforms because he was concerned that schools were changing policies based on anecdotes alone. Currently, about 23 percent of public elementary schools have mandatory-uniform policies.</w:t>
      </w:r>
      <w:r>
        <w:rPr/>
        <w:t xml:space="preserve"> </w:t>
        <w:br/>
        <w:br/>
        <w:t xml:space="preserve">     Teacher Magazine </w:t>
      </w:r>
      <w:r>
        <w:rPr>
          <w:i/>
          <w:iCs/>
        </w:rPr>
        <w:t>recently spoke with Brunsma about why the idea of dressing for success is a myth that public school officials don't want to give up.</w:t>
      </w:r>
      <w:r>
        <w:rPr/>
        <w:t xml:space="preserve"> </w:t>
        <w:br/>
        <w:br/>
        <w:t>     </w:t>
      </w:r>
      <w:r>
        <w:rPr>
          <w:b/>
          <w:bCs/>
        </w:rPr>
        <w:t>Q: In spite of what your research shows, many educators swear that their students are better behaved and more focused on their schoolwork when they wear uniforms. Are these teachers delusional?</w:t>
      </w:r>
      <w:r>
        <w:rPr/>
        <w:t xml:space="preserve"> </w:t>
        <w:br/>
        <w:br/>
        <w:t>     </w:t>
      </w:r>
      <w:r>
        <w:rPr>
          <w:b/>
          <w:bCs/>
        </w:rPr>
        <w:t>A:</w:t>
      </w:r>
      <w:r>
        <w:rPr/>
        <w:t xml:space="preserve"> Perceptions aren't reality. Perceptions sometimes are important interpretations of reality, but often they can mask deeper issues. Because teachers know this policy is being implemented from the top down and they know the desired outcome, it's like putting on rose-colored glasses. You're trying to make it work, so you're going to say it works, and you're going to see the good things. In some districts, there may be a real iron-fist approach to uniform policies and a climate where you can't really say anything bad about it. </w:t>
        <w:br/>
        <w:br/>
        <w:t>     </w:t>
      </w:r>
      <w:r>
        <w:rPr>
          <w:b/>
          <w:bCs/>
        </w:rPr>
        <w:t>Q: Are people not swayed by research?</w:t>
      </w:r>
      <w:r>
        <w:rPr/>
        <w:t xml:space="preserve"> </w:t>
        <w:br/>
        <w:br/>
        <w:t>     </w:t>
      </w:r>
      <w:r>
        <w:rPr>
          <w:b/>
          <w:bCs/>
        </w:rPr>
        <w:t>A:</w:t>
      </w:r>
      <w:r>
        <w:rPr/>
        <w:t xml:space="preserve"> In Waterbury, Connecticut, the ACLU [of Connecticut] asked me to present my findings on the school district [in the 1999 court case </w:t>
      </w:r>
      <w:r>
        <w:rPr>
          <w:i/>
          <w:iCs/>
        </w:rPr>
        <w:t>Teshana Byars et al. v. City of Waterbury et al.</w:t>
      </w:r>
      <w:r>
        <w:rPr/>
        <w:t xml:space="preserve">, which challenged the district's school uniform policy]. If I found uniforms were a positive influence on the outcomes of interest in Waterbury, Connecticut, I would have presented those findings. But I didn't find that. After I finished, I went back and sat in my seat and proceeded to watch the superintendent of the district say, yes, school uniforms are effective. Where I had to do a PowerPoint presentation [and] a year's worth of analyses, this administrator could just stand up and say, as an individual who hasn't really looked into it, 'I think uniforms are great.' [The policy was upheld.] </w:t>
        <w:br/>
        <w:br/>
        <w:t>     </w:t>
      </w:r>
      <w:r>
        <w:rPr>
          <w:b/>
          <w:bCs/>
        </w:rPr>
        <w:t>Q: Why have school uniforms appeared in public schools at this point in American history?</w:t>
      </w:r>
      <w:r>
        <w:rPr/>
        <w:t xml:space="preserve"> </w:t>
        <w:br/>
        <w:br/>
        <w:t>     </w:t>
      </w:r>
      <w:r>
        <w:rPr>
          <w:b/>
          <w:bCs/>
        </w:rPr>
        <w:t>A:</w:t>
      </w:r>
      <w:r>
        <w:rPr/>
        <w:t xml:space="preserve"> If we go back to very early in the 1980s, there were a select few incidents of violence over designer clothes and shoes, and this led several people, from Mayor Marion Barry in D.C. all the way up to President Clinton some 15 years later, to make the call for public school uniforms. It was also during the '80s that the educational research was quite focused on the comparison between Catholic schools and public schools. I think implicitly what was registering in people's minds was, OK, if Catholic schools are outperforming public schools on average, what's different about Catholic schools? Maybe it's this uniform idea. That's the climate in which all this stuff started coming to the forefront. </w:t>
        <w:br/>
        <w:br/>
        <w:t>     </w:t>
      </w:r>
      <w:r>
        <w:rPr>
          <w:b/>
          <w:bCs/>
        </w:rPr>
        <w:t>Q: Your research shows that uniforms have no effect on academic achievement or behavioral problems, but do they provide other kinds of benefits?</w:t>
      </w:r>
      <w:r>
        <w:rPr/>
        <w:t xml:space="preserve"> </w:t>
        <w:br/>
        <w:br/>
        <w:t>     </w:t>
      </w:r>
      <w:r>
        <w:rPr>
          <w:b/>
          <w:bCs/>
        </w:rPr>
        <w:t>A:</w:t>
      </w:r>
      <w:r>
        <w:rPr/>
        <w:t xml:space="preserve"> One of the classic arguments is that parents have an easier time in the morning because there are no decisions to be made. If that's why the district wants to pursue this, to make their parents' morning time easier, then OK. However, there are potential ramifications. Some of the more affluent parents buy multiple uniforms per kid so that the uniforms stay crisp and clean, whereas poorer parents can't afford it. If that child has one uniform throughout the school year, that uniform is going to look pretty different by mid-semester than the more affluent kids' uniforms, and so we're back to the distinction that uniforms are trying to erase....I remember a black mother outside of Houston who couldn't afford the school uniform, so she was forced to go in front of the board of education and prove her disadvantage. This is disturbing to me. </w:t>
        <w:br/>
        <w:br/>
        <w:t>     </w:t>
      </w:r>
      <w:r>
        <w:rPr>
          <w:b/>
          <w:bCs/>
        </w:rPr>
        <w:t>Q: How do school uniforms compare to other uniforms in our society, such as sports team jerseys, doctors' scrubs, or prison jumpsuits?</w:t>
      </w:r>
      <w:r>
        <w:rPr/>
        <w:t xml:space="preserve"> </w:t>
        <w:br/>
        <w:br/>
        <w:t>     </w:t>
      </w:r>
      <w:r>
        <w:rPr>
          <w:b/>
          <w:bCs/>
        </w:rPr>
        <w:t>A:</w:t>
      </w:r>
      <w:r>
        <w:rPr/>
        <w:t xml:space="preserve"> These uniforms distinguish an "us" from a "them" and symbolically create visual cues for who's marked with authority and who is marked with subordinate status. Advocates say [uniforms] will indirectly affect achievement through producing a more level playing field, a more positive school environment, school unity, school pride, and so on. However, there's no evidence that they do. </w:t>
        <w:br/>
        <w:br/>
        <w:t>     </w:t>
      </w:r>
      <w:r>
        <w:rPr>
          <w:b/>
          <w:bCs/>
        </w:rPr>
        <w:t>Q: Why is the movement growing, then?</w:t>
      </w:r>
      <w:r>
        <w:rPr/>
        <w:t xml:space="preserve"> </w:t>
        <w:br/>
        <w:br/>
        <w:t>     </w:t>
      </w:r>
      <w:r>
        <w:rPr>
          <w:b/>
          <w:bCs/>
        </w:rPr>
        <w:t>A:</w:t>
      </w:r>
      <w:r>
        <w:rPr/>
        <w:t xml:space="preserve"> One, on the surface, this appears to be a common-sensical, low-cost reform effort, and people are interested in those. Two, people have increasingly become afraid of the diversity of our public school student bodies. Every time there's a school shooting, we see a blip in adoption of uniform policies. Uniforms have increased as an attempt to assert some kind of control in the face of uncertainties. [Then, there's] this increasing corporate influence in our public schools. Some of these corporate clothiers are providing incentives for schools to buy their uniforms. </w:t>
        <w:br/>
        <w:br/>
        <w:t>     </w:t>
      </w:r>
      <w:r>
        <w:rPr>
          <w:b/>
          <w:bCs/>
        </w:rPr>
        <w:t>Q: You found that school uniforms are more likely to be adopted in public schools with a higher percentage of students who are low-achieving, minority, poor, and urban and where there are low levels of parental involvement. What does it say about our educational system that it is these schools that are embracing uniforms?</w:t>
      </w:r>
      <w:r>
        <w:rPr/>
        <w:t xml:space="preserve"> </w:t>
        <w:br/>
        <w:br/>
        <w:t>     </w:t>
      </w:r>
      <w:r>
        <w:rPr>
          <w:b/>
          <w:bCs/>
        </w:rPr>
        <w:t>A:</w:t>
      </w:r>
      <w:r>
        <w:rPr/>
        <w:t xml:space="preserve"> It was shocking to me. Growing up, I remember seeing pictures of Native American children dressed in frontier clothes. And I'm thinking, OK, so we've taken away their land, we've decimated their culture, and we're going to dress them up like us to make them feel in some way that they are a part of the American dream when it's been stripped away from them. We've done the same thing to African Americans, Latinos, and Chinese Americans. We don't know what to do with those groups of people. For all our talk of diversity, we don't like the work behind the word, which is to actually make diversity a strength. It could potentially be seen as a racist and classist policy. But them's fightin' words. </w:t>
        <w:br/>
        <w:br/>
        <w:t xml:space="preserve">     The more affluent parents--white, largely--in their suburban districts are voting these things down [and] abolishing [programs] that they set up five years ago because they recognize that it's nothing more than a Band-Aid. </w:t>
        <w:br/>
        <w:br/>
        <w:t>     </w:t>
      </w:r>
      <w:r>
        <w:rPr>
          <w:b/>
          <w:bCs/>
        </w:rPr>
        <w:t>Q: So the symbolism of school uniforms has changed?</w:t>
      </w:r>
      <w:r>
        <w:rPr/>
        <w:t xml:space="preserve"> </w:t>
        <w:br/>
        <w:br/>
        <w:t>     </w:t>
      </w:r>
      <w:r>
        <w:rPr>
          <w:b/>
          <w:bCs/>
        </w:rPr>
        <w:t>A:</w:t>
      </w:r>
      <w:r>
        <w:rPr/>
        <w:t xml:space="preserve"> Oh, yeah. It's no longer a marker of elite status. It's become a marker of disadvantage. </w:t>
        <w:br/>
        <w:br/>
        <w:t>     </w:t>
      </w:r>
      <w:r>
        <w:rPr>
          <w:b/>
          <w:bCs/>
        </w:rPr>
        <w:t>Q: Still, we're just talking about clothes here. Is believing that uniforms will boost the educational atmosphere of a school, whether it does or not, really that problematic?</w:t>
      </w:r>
      <w:r>
        <w:rPr/>
        <w:t xml:space="preserve"> </w:t>
        <w:br/>
        <w:br/>
        <w:t>     </w:t>
      </w:r>
      <w:r>
        <w:rPr>
          <w:b/>
          <w:bCs/>
        </w:rPr>
        <w:t>A:</w:t>
      </w:r>
      <w:r>
        <w:rPr/>
        <w:t xml:space="preserve"> It's fairly problematic because it's diverting our attention from much more fundamental aspects of public education. I mean, we have a funding problem. We've moved away from civic engagement in this country. We're so concerned with our own kids' success, but what about other people's kids? The disadvantage of one child in my kid's kindergarten class affects my kid, too. These are social issues, not educational issues per se, but they've become educational issues as we have, for the last hundred-plus years, expected the school to solve all of our social ills. What we really need to do is look outside. If you want to level the playing field in school, you have to level the playing field outside of school. </w:t>
        <w:br/>
        <w:br/>
        <w:br/>
        <w:t xml:space="preserve">Accessed on 03/04/2010 from SIRS Researcher via SIRS Knowledge Source &lt;http://www.sirs.com&g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704850"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1" t="-95" r="-51" b="-95"/>
                    <a:stretch>
                      <a:fillRect/>
                    </a:stretch>
                  </pic:blipFill>
                  <pic:spPr bwMode="auto">
                    <a:xfrm>
                      <a:off x="0" y="0"/>
                      <a:ext cx="704850" cy="381000"/>
                    </a:xfrm>
                    <a:prstGeom prst="rect">
                      <a:avLst/>
                    </a:prstGeom>
                  </pic:spPr>
                </pic:pic>
              </a:graphicData>
            </a:graphic>
          </wp:inline>
        </w:drawing>
      </w:r>
      <w:r>
        <w:rPr/>
        <w:t>  </w:t>
      </w:r>
      <w:r>
        <w:rPr>
          <w:color w:val="0000FF"/>
        </w:rPr>
        <w:drawing>
          <wp:inline distT="0" distB="0" distL="0" distR="0">
            <wp:extent cx="370205" cy="381000"/>
            <wp:effectExtent l="0" t="0" r="0" b="0"/>
            <wp:docPr id="7" name="Image7"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2"/>
                    </pic:cNvPr>
                    <pic:cNvPicPr>
                      <a:picLocks noChangeAspect="1" noChangeArrowheads="1"/>
                    </pic:cNvPicPr>
                  </pic:nvPicPr>
                  <pic:blipFill>
                    <a:blip r:embed="rId11"/>
                    <a:srcRect l="-97" t="-95" r="-97" b="-95"/>
                    <a:stretch>
                      <a:fillRect/>
                    </a:stretch>
                  </pic:blipFill>
                  <pic:spPr bwMode="auto">
                    <a:xfrm>
                      <a:off x="0" y="0"/>
                      <a:ext cx="370205" cy="381000"/>
                    </a:xfrm>
                    <a:prstGeom prst="rect">
                      <a:avLst/>
                    </a:prstGeom>
                  </pic:spPr>
                </pic:pic>
              </a:graphicData>
            </a:graphic>
          </wp:inline>
        </w:drawing>
      </w:r>
      <w:r>
        <w:rPr/>
        <w:t xml:space="preserve"> </w:t>
      </w:r>
      <w:r>
        <w:rPr>
          <w:color w:val="0000FF"/>
        </w:rPr>
        <w:drawing>
          <wp:inline distT="0" distB="0" distL="0" distR="0">
            <wp:extent cx="476885" cy="381000"/>
            <wp:effectExtent l="0" t="0" r="0" b="0"/>
            <wp:docPr id="8" name="Image8"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4"/>
                    </pic:cNvPr>
                    <pic:cNvPicPr>
                      <a:picLocks noChangeAspect="1" noChangeArrowheads="1"/>
                    </pic:cNvPicPr>
                  </pic:nvPicPr>
                  <pic:blipFill>
                    <a:blip r:embed="rId13"/>
                    <a:srcRect l="-76" t="-95" r="-76" b="-95"/>
                    <a:stretch>
                      <a:fillRect/>
                    </a:stretch>
                  </pic:blipFill>
                  <pic:spPr bwMode="auto">
                    <a:xfrm>
                      <a:off x="0" y="0"/>
                      <a:ext cx="476885" cy="381000"/>
                    </a:xfrm>
                    <a:prstGeom prst="rect">
                      <a:avLst/>
                    </a:prstGeom>
                  </pic:spPr>
                </pic:pic>
              </a:graphicData>
            </a:graphic>
          </wp:inline>
        </w:drawing>
      </w:r>
      <w:r>
        <w:rPr>
          <w:color w:val="0000FF"/>
        </w:rPr>
        <w:drawing>
          <wp:inline distT="0" distB="0" distL="0" distR="0">
            <wp:extent cx="370205" cy="381000"/>
            <wp:effectExtent l="0" t="0" r="0" b="0"/>
            <wp:docPr id="9" name="Image9"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6"/>
                    </pic:cNvPr>
                    <pic:cNvPicPr>
                      <a:picLocks noChangeAspect="1" noChangeArrowheads="1"/>
                    </pic:cNvPicPr>
                  </pic:nvPicPr>
                  <pic:blipFill>
                    <a:blip r:embed="rId15"/>
                    <a:srcRect l="-97" t="-95" r="-97" b="-95"/>
                    <a:stretch>
                      <a:fillRect/>
                    </a:stretch>
                  </pic:blipFill>
                  <pic:spPr bwMode="auto">
                    <a:xfrm>
                      <a:off x="0" y="0"/>
                      <a:ext cx="370205" cy="381000"/>
                    </a:xfrm>
                    <a:prstGeom prst="rect">
                      <a:avLst/>
                    </a:prstGeom>
                  </pic:spPr>
                </pic:pic>
              </a:graphicData>
            </a:graphic>
          </wp:inline>
        </w:drawing>
      </w:r>
    </w:p>
    <w:p>
      <w:pPr>
        <w:pStyle w:val="Normal"/>
        <w:spacing w:before="280" w:after="280"/>
        <w:rPr/>
      </w:pPr>
      <w:r>
        <w:rPr/>
        <w:br/>
        <w:t xml:space="preserve">EDUCATION WEEK </w:t>
        <w:br/>
        <w:t xml:space="preserve">Jan. 12, 2005, Vol. 24, No. 18, pp. 27-29 </w:t>
        <w:br/>
        <w:br/>
        <w:t xml:space="preserve">Copyright © Editorial Projects in Education, Inc. January 12, 2005. All rights reserved. Reprinted with permission. </w:t>
        <w:br/>
      </w:r>
      <w:r>
        <w:rPr>
          <w:b/>
        </w:rPr>
        <w:br/>
        <w:t>Uniform Effects?</w:t>
      </w:r>
      <w:r>
        <w:rPr/>
        <w:t xml:space="preserve"> </w:t>
        <w:br/>
        <w:br/>
        <w:t xml:space="preserve">Schools cite benefits of student uniforms, but researchers see little evidence of effectiveness. </w:t>
        <w:br/>
        <w:br/>
      </w:r>
      <w:r>
        <w:rPr>
          <w:i/>
          <w:iCs/>
        </w:rPr>
        <w:t>By Debra Viadero</w:t>
      </w:r>
      <w:r>
        <w:rPr/>
        <w:t xml:space="preserve"> </w:t>
        <w:br/>
        <w:br/>
        <w:t xml:space="preserve">     CLINTON, Md.--There's something about a student in uniform, muses Principal Rudolph Saunders as he scans the busy lunchroom here at Stephen Decatur Middle School. Under Decatur's policy, all students wear the standard school attire consisting of khaki pants with polo shirts in white, burgundy, or navy blue. Some of the shirts also sport an embroidered Decatur eagle, an optional embellishment. </w:t>
        <w:br/>
        <w:br/>
        <w:t xml:space="preserve">     Saunders' instincts tell him that students behave better when they're dressed alike, that they fight less and focus on their schoolwork more. Plus, the uniform puts all students on a more equal social footing, regardless of whether they come from comfortable middle-class households or one of the group foster-care homes that lie in Decatur's attendance zone. </w:t>
        <w:br/>
        <w:br/>
        <w:t xml:space="preserve">     "It's like night and day," Saunders says. "We have 'dress down' days, and the kids' behavior is just completely different on those days." </w:t>
        <w:br/>
        <w:br/>
        <w:t xml:space="preserve">     Yet national studies on the effectiveness of school uniform policies tell a story distinctly different from educators' experiences here at Decatur, according to David L. Brunsma, a researcher at the University of Missouri-Columbia. Brunsma, an assistant professor of sociology, has been studying the movement for public school uniforms since 1996. That was the year that President Clinton propelled the movement into the national consciousness by endorsing the idea in his State of the Union Address. In a book published in November by ScarecrowEducation, Brunsma seeks to set the record straight on what uniforms can and cannot do for public schools. </w:t>
        <w:br/>
        <w:br/>
        <w:t xml:space="preserve">     And his general conclusion is "not much." </w:t>
        <w:br/>
        <w:br/>
        <w:t xml:space="preserve">     "Despite the media coverage," Brunsma writes in </w:t>
      </w:r>
      <w:r>
        <w:rPr>
          <w:i/>
          <w:iCs/>
        </w:rPr>
        <w:t>The School Uniform Movement and What It Tells Us About American Education,</w:t>
      </w:r>
      <w:r>
        <w:rPr/>
        <w:t xml:space="preserve"> "despite the anecdotal meanderings of politicians, community members, educators, board members, parents, and students, uniforms have not been effective at attacking the very outcomes and issues they were assumed to aid." </w:t>
        <w:br/>
        <w:br/>
        <w:t xml:space="preserve">     That means, he says, that uniform policies don't curb violence or behavioral problems in schools. They don't cultivate student self-esteem and motivation. They don't balance the social-status differences that often separate students. And they don't improve academic achievement. (In fact, uniforms may even be associated with a small detrimental effect on achievement in reading, his research shows.) </w:t>
        <w:br/>
        <w:br/>
        <w:t xml:space="preserve">     Brunsma's message is not new. With research partner Kelly Rocquemore, he arrived at similar conclusions in a 1998 study published in the peer-reviewed </w:t>
      </w:r>
      <w:r>
        <w:rPr>
          <w:i/>
          <w:iCs/>
        </w:rPr>
        <w:t>Journal of Education Research.</w:t>
      </w:r>
      <w:r>
        <w:rPr/>
        <w:t xml:space="preserve"> Among the first of its kind, the study was just a drop of evidence in an area of study that was thirsting for some solid signs of effectiveness. </w:t>
        <w:br/>
        <w:br/>
        <w:t xml:space="preserve">     "We were actually a little bit shocked that [uniforms] didn't have the kind of impact people were discussing," Brunsma says of his early research with Rocquemore. He says the two cooked up the idea for the study one day over coffee after they had read a national newspaper headline pointing to Clinton's mention of school uniforms as a possible cure for schools' ills. "The idea of school uniforms does seem commonsensical as a way to equalize social status," he adds. </w:t>
        <w:br/>
        <w:br/>
        <w:t xml:space="preserve">     Brunsma has expanded his work since then and compiled it all in his book, which is probably the most exhaustive collection to date of quantitative research on the nationwide movement to embrace school uniforms. </w:t>
        <w:br/>
        <w:br/>
        <w:t xml:space="preserve">     He bases his own conclusions on analyses of two massive databases. They are the National Educational Longitudinal Study of 1988, a federal data archive that tracks a nationally representative sample of 8th graders throughout their years of schooling, and the Early Childhood Longitudinal Study, a more recent database that began tracking children from preschool on in 1998. </w:t>
        <w:br/>
        <w:br/>
        <w:t xml:space="preserve">     In conducting hundreds of analyses, Brunsma looks for effects among individual students and entire schools, and among younger children and teenagers. He also controls for differences that might also account for varying test scores, such as the socioeconomic status or race of students. And, for the most part, he continues to come up empty-handed on any evidence that school uniform policies are effective. </w:t>
        <w:br/>
        <w:br/>
        <w:t xml:space="preserve">     Yet such conclusions run counter to the real-life experiences of some of the districts that have been at the forefront of the school-uniform movement. Take the Long Beach Unified School District in California. In 1994, the 97,200-student urban district, located in the southern part of the state, became the first public school district in the nation to require all students in grades K-8 to wear uniforms. A two-year evaluation of that effort, conducted from 1993 to 1995, turned up some remarkable improvements: a 28 percent drop in suspension rates at the elementary level, a 36 percent decline in middle school suspensions, a 51 percent decrease in fights in grades K-8, and a 34 percent drop in assault and battery in elementary and middle schools. </w:t>
        <w:br/>
        <w:br/>
        <w:t xml:space="preserve">     To Brunsma's way of thinking, though, that study suffered from two major problems. For starters, it involved just one district and, second, it failed to account for other changes, such as demographic shifts, that might also explain the results. Brunsma says newer case studies looking at uniform-adoption efforts in schools in Baltimore, Denver, and Aldine, Texas, a suburban Houston district--all of which also point to positive effects--have an additional shortcoming. Besides being largely anecdotal, they were sponsored by French Toast, a leading manufacturer of school uniforms based in Martinsville, Va. </w:t>
        <w:br/>
        <w:br/>
        <w:t xml:space="preserve">     "If you look at the published stuff on this, the ones that conclude positive results, by and large come from clothiers," he says, noting that school uniforms have grown into a multimillion-dollar industry. Another study of school uniforms was financed by Dodgeville, Wis.-based Lands' End Inc., which started its school uniform division in 1997. The statistics seem to matter little, however, to parents and school leaders here in Prince George's County, Md., a middle-class, largely African-American suburb bordering Washington that includes Stephen Decatur Middle School, or to the thousands of other public schools around the country that continue to embrace the use of uniforms. </w:t>
        <w:br/>
        <w:br/>
        <w:t xml:space="preserve">     In fact, Brunsma estimates that as many as 27 percent of all public elementary schools by the year 2000 had some sort of uniform policy in place. Those schools tend to be in areas where families are disadvantaged, or in places like Prince George's County where most students are members of minority groups. </w:t>
        <w:br/>
        <w:br/>
        <w:t xml:space="preserve">     The impetus for uniforms in the 135,000-student Prince George's County district came in the mid-1990s from a vocal group of parents. By the start of this school year, 80 of the district's 196 schools had adopted either mandatory or voluntary uniform policies. The first county high school to join that list adopted a school uniform policy this year. </w:t>
        <w:br/>
        <w:br/>
        <w:br/>
        <w:br/>
        <w:t xml:space="preserve">     "When a school or a PTA decides to go in that direction, they go in that direction," says Howard A. Burnett, the district's chief administrator for human resources. For the most part, he says, the district has neither encouraged schools to adopt the practice nor discouraged them, choosing instead to let local communities take the lead and to support their efforts. </w:t>
        <w:br/>
        <w:br/>
        <w:t xml:space="preserve">     For that reason, Prince George's officials never formally tracked the impact that uniform policies have had in their schools. Neither has Decatur, which began requiring uniforms in 1998. </w:t>
        <w:br/>
        <w:br/>
        <w:t xml:space="preserve">     But Betty Mikesell-Bailey, the school-improvement resource teacher at Decatur, says test scores have been going up and in-school suspensions have been going down ever since the middle school made the switch. Once targeted for "reconstitution" because of its low scores under the state's former testing program, Decatur has been improving every year. Now it meets most of its achievement targets on Maryland's new assessment. The lone exception comes among special education students, who still fail as a group to make the annual test-score gains state officials expect. </w:t>
        <w:br/>
        <w:br/>
        <w:t xml:space="preserve">     Whether those improvements have anything to do with uniforms, Mikesell-Bailey can't say for sure. She's fairly certain, though, that the policy has cut down on the teasing to which middle school children subject one another. </w:t>
        <w:br/>
        <w:br/>
        <w:t xml:space="preserve">     "Children at this age are always going to find something wrong with someone," says Mikesell-Bailey. She tells a story about some boys she observed watching a fellow student make a presentation in the school's media center. She noticed the boys were making fun of the other boy's sneakers, which were plain white, in contrast to their more fashionable two-tone shoes. It was the only clothing item that differentiated the student from his classmates, because there is some leeway in the type of shoes students can wear. </w:t>
        <w:br/>
        <w:br/>
        <w:t xml:space="preserve">     "What I'm saying is," Mikesell-Bailey adds, "children at this age are so impressed with dress that, if we can eliminate that little aspect of their daily lives and get their minds focused on academics, that's half the battle." </w:t>
        <w:br/>
        <w:br/>
        <w:t xml:space="preserve">     On that point, even the students agree. Without clothing to focus on, they say, students pick on one another for other reasons. </w:t>
        <w:br/>
        <w:br/>
        <w:t xml:space="preserve">     None of this is to say, of course, that these students like their uniforms. Seventh grader Aaron Morton, for one, says "uniforms are uncomfortable. They make you feel all stiff like robots or something." </w:t>
        <w:br/>
        <w:br/>
        <w:t xml:space="preserve">     Other students have similar complaints. "People can't be who they are if they have to wear the same thing every day," says Alexis Richardson, who's also in 7th grade. </w:t>
        <w:br/>
        <w:br/>
        <w:t xml:space="preserve">     To some degree, Brunsma believes the students may have a point when it comes to the potentially dehumanizing effects of uniforms. Some of his historical research suggests, for example, that school uniforms originated in England in the 16th century as a way to signal the lowerclass status of some children. </w:t>
        <w:br/>
        <w:br/>
        <w:t xml:space="preserve">     "Most people assume uniforms are heavily correlated with elite status, but early on, they were used as a marker for orphans and charity children," he says. That's why he's worried now that most of the public schools that have adopted uniform policies serve student populations that are often disadvantaged. </w:t>
        <w:br/>
        <w:br/>
        <w:t xml:space="preserve">     While he can't prove that uniforms are purposely being used to stigmatize groups of students, he does marshal some statistical evidence to suggest that they don't help when it comes to bolstering self-esteem in the early grades. One of uniform proponents' hopes has been that, by evening out social status differences between students, uniforms could raise the sense of self-worth of students from poor families. </w:t>
        <w:br/>
        <w:br/>
        <w:t xml:space="preserve">     But educators and parents in Prince George's County also note that uniform policies may carry benefits that studies like Brunsma's do not measure. For example, J. Showell, the middle school's security officer, says the uniform policy makes it easier for him to spot outsiders coming into the building. </w:t>
        <w:br/>
        <w:br/>
        <w:t xml:space="preserve">     "I can scan a whole group of folks and see those people that belong to Decatur," he says. </w:t>
        <w:br/>
        <w:br/>
        <w:t xml:space="preserve">     Mikesell-Bailey, Decatur's school-improvement resource teacher, says the uniforms also flag students when they try to ditch class and head home. She occasionally sees them along the road as she drives to pick up lunch at a nearby shopping center. </w:t>
        <w:br/>
        <w:br/>
        <w:t xml:space="preserve">     "When I see the uniform, I always stop, because I know it's one of my children," she says. </w:t>
        <w:br/>
        <w:br/>
        <w:t xml:space="preserve">     Rhonda E. Chandler, the parent of a 7th grader at Decatur, likes not having to buy more expensive designer clothes or worrying that her child will change into less appropriate clothing in the school restroom or on the bus going to school. </w:t>
        <w:br/>
        <w:br/>
        <w:t xml:space="preserve">     "I love the fact that my daughter wears a uniform," says Chandler, who also is president of the school's PTA. "It's just one less thing to worry about." </w:t>
        <w:br/>
        <w:br/>
        <w:t xml:space="preserve">     Decatur and district officials say parental support may be the biggest reason for the policy's longevity here. Elsewhere around the country, in comparison, some schools and districts have abandoned efforts to impose uniform requirements on students. </w:t>
        <w:br/>
        <w:br/>
        <w:t xml:space="preserve">     A case in point is Highland-Goffe's Falls Elementary School in New Hampshire, where Principal James Paul says less-than-unanimous support from parents helped undo a short-lived experiment with mandatory uniforms in 2000-01. </w:t>
        <w:br/>
        <w:br/>
        <w:t xml:space="preserve">     "We had seven very negative parents out of 454 families," says Paul. "Those seven children never wore uniforms, which, from my point of view, kind of derailed us." </w:t>
        <w:br/>
        <w:br/>
        <w:t xml:space="preserve">     After the school board declined to allow Paul to transfer those students to a different elementary school, the school scrapped the policy--even though officials said instances of bullying had decreased in the year that uniforms were worn. </w:t>
        <w:br/>
        <w:br/>
        <w:t xml:space="preserve">     "I would say it was a successful failure," Paul says now. </w:t>
        <w:br/>
        <w:br/>
        <w:t xml:space="preserve">     To avoid a similar fate at Maryland's Decatur Middle School, educators work hard to enforce their policy. When students come to school missing regulation wear, Saunders makes a call to their parents. Repeat offenders must serve an in-school suspension. Some teachers also keep uniform items on hand for students who are new to the school. </w:t>
        <w:br/>
        <w:br/>
        <w:t xml:space="preserve">     "If a child walks in today and enrolls, in the next hour or so, I would bet you're going to see a uniform on that child," says Mikesell-Bailey. "It's because we don't want other students to see a child without a uniform." </w:t>
        <w:br/>
        <w:br/>
        <w:t xml:space="preserve">     Though enforcing the policy takes up Principal Saunders' time, it's more clear-cut and less time-consuming than trying to decide whether students are complying with the district's standard dress code. How low-cut can a girls' shirt be before it crosses from appropriate to inappropriate, for instance? How baggy is baggy? </w:t>
        <w:br/>
        <w:br/>
        <w:t xml:space="preserve">     "I would spend 60 to 90 minutes a day on dress-code violations before," says Saunders, who served as an administrator at county secondary schools with no uniform requirements before coming to Decatur. "I wouldn't be surprised if every school in the county moves to uniforms." </w:t>
        <w:br/>
        <w:br/>
        <w:t xml:space="preserve">     Still, even he concedes that uniforms alone can't overcome all the challenges that public schools face. </w:t>
        <w:br/>
        <w:br/>
        <w:t xml:space="preserve">     "I think some people think if you change the clothes, everything else is going to change magically," he says. "But it all has to be part of a package." </w:t>
        <w:br/>
        <w:br/>
        <w:t xml:space="preserve">edweek.org: A link to information about ordering </w:t>
      </w:r>
      <w:r>
        <w:rPr>
          <w:i/>
          <w:iCs/>
        </w:rPr>
        <w:t>The School Uniform Movement and What It Tells Us About American Education</w:t>
      </w:r>
      <w:r>
        <w:rPr/>
        <w:t xml:space="preserve"> is online at www.edweek.org/links. </w:t>
        <w:br/>
        <w:br/>
        <w:br/>
        <w:t xml:space="preserve">Accessed on 03/04/2010 from SIRS Researcher via SIRS Knowledge Source &lt;http://www.sirs.com&gt; </w:t>
      </w:r>
    </w:p>
    <w:p>
      <w:pPr>
        <w:pStyle w:val="Normal"/>
        <w:rPr/>
      </w:pPr>
      <w:r>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704850" cy="38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51" t="-95" r="-51" b="-95"/>
                    <a:stretch>
                      <a:fillRect/>
                    </a:stretch>
                  </pic:blipFill>
                  <pic:spPr bwMode="auto">
                    <a:xfrm>
                      <a:off x="0" y="0"/>
                      <a:ext cx="704850" cy="381000"/>
                    </a:xfrm>
                    <a:prstGeom prst="rect">
                      <a:avLst/>
                    </a:prstGeom>
                  </pic:spPr>
                </pic:pic>
              </a:graphicData>
            </a:graphic>
          </wp:inline>
        </w:drawing>
      </w:r>
      <w:r>
        <w:rPr/>
        <w:t>  </w:t>
      </w:r>
      <w:r>
        <w:rPr>
          <w:color w:val="0000FF"/>
        </w:rPr>
        <w:drawing>
          <wp:inline distT="0" distB="0" distL="0" distR="0">
            <wp:extent cx="370205" cy="381000"/>
            <wp:effectExtent l="0" t="0" r="0" b="0"/>
            <wp:docPr id="12" name="Image1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0"/>
                    </pic:cNvPr>
                    <pic:cNvPicPr>
                      <a:picLocks noChangeAspect="1" noChangeArrowheads="1"/>
                    </pic:cNvPicPr>
                  </pic:nvPicPr>
                  <pic:blipFill>
                    <a:blip r:embed="rId19"/>
                    <a:srcRect l="-97" t="-95" r="-97" b="-95"/>
                    <a:stretch>
                      <a:fillRect/>
                    </a:stretch>
                  </pic:blipFill>
                  <pic:spPr bwMode="auto">
                    <a:xfrm>
                      <a:off x="0" y="0"/>
                      <a:ext cx="370205" cy="381000"/>
                    </a:xfrm>
                    <a:prstGeom prst="rect">
                      <a:avLst/>
                    </a:prstGeom>
                  </pic:spPr>
                </pic:pic>
              </a:graphicData>
            </a:graphic>
          </wp:inline>
        </w:drawing>
      </w:r>
      <w:r>
        <w:rPr/>
        <w:t xml:space="preserve"> </w:t>
      </w:r>
      <w:r>
        <w:rPr>
          <w:color w:val="0000FF"/>
        </w:rPr>
        <w:drawing>
          <wp:inline distT="0" distB="0" distL="0" distR="0">
            <wp:extent cx="476885" cy="381000"/>
            <wp:effectExtent l="0" t="0" r="0" b="0"/>
            <wp:docPr id="13" name="Image13"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2"/>
                    </pic:cNvPr>
                    <pic:cNvPicPr>
                      <a:picLocks noChangeAspect="1" noChangeArrowheads="1"/>
                    </pic:cNvPicPr>
                  </pic:nvPicPr>
                  <pic:blipFill>
                    <a:blip r:embed="rId21"/>
                    <a:srcRect l="-76" t="-95" r="-76" b="-95"/>
                    <a:stretch>
                      <a:fillRect/>
                    </a:stretch>
                  </pic:blipFill>
                  <pic:spPr bwMode="auto">
                    <a:xfrm>
                      <a:off x="0" y="0"/>
                      <a:ext cx="476885" cy="381000"/>
                    </a:xfrm>
                    <a:prstGeom prst="rect">
                      <a:avLst/>
                    </a:prstGeom>
                  </pic:spPr>
                </pic:pic>
              </a:graphicData>
            </a:graphic>
          </wp:inline>
        </w:drawing>
      </w:r>
      <w:r>
        <w:rPr>
          <w:color w:val="0000FF"/>
        </w:rPr>
        <w:drawing>
          <wp:inline distT="0" distB="0" distL="0" distR="0">
            <wp:extent cx="370205" cy="381000"/>
            <wp:effectExtent l="0" t="0" r="0" b="0"/>
            <wp:docPr id="14" name="Image14"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4"/>
                    </pic:cNvPr>
                    <pic:cNvPicPr>
                      <a:picLocks noChangeAspect="1" noChangeArrowheads="1"/>
                    </pic:cNvPicPr>
                  </pic:nvPicPr>
                  <pic:blipFill>
                    <a:blip r:embed="rId23"/>
                    <a:srcRect l="-97" t="-95" r="-97" b="-95"/>
                    <a:stretch>
                      <a:fillRect/>
                    </a:stretch>
                  </pic:blipFill>
                  <pic:spPr bwMode="auto">
                    <a:xfrm>
                      <a:off x="0" y="0"/>
                      <a:ext cx="370205" cy="381000"/>
                    </a:xfrm>
                    <a:prstGeom prst="rect">
                      <a:avLst/>
                    </a:prstGeom>
                  </pic:spPr>
                </pic:pic>
              </a:graphicData>
            </a:graphic>
          </wp:inline>
        </w:drawing>
      </w:r>
    </w:p>
    <w:p>
      <w:pPr>
        <w:pStyle w:val="Normal"/>
        <w:spacing w:before="280" w:after="280"/>
        <w:rPr/>
      </w:pPr>
      <w:r>
        <w:rPr/>
        <w:br/>
        <w:t xml:space="preserve">SUN-SENTINEL </w:t>
        <w:br/>
      </w:r>
      <w:r>
        <w:rPr>
          <w:i/>
          <w:iCs/>
        </w:rPr>
        <w:t>(Ft. Lauderdale, FL)</w:t>
      </w:r>
      <w:r>
        <w:rPr/>
        <w:t xml:space="preserve"> </w:t>
        <w:br/>
        <w:t xml:space="preserve">June 30, 2004, pp. 1A+ </w:t>
        <w:br/>
        <w:br/>
        <w:t xml:space="preserve">Copyright © SUN-SENTINEL CO. </w:t>
        <w:br/>
      </w:r>
      <w:r>
        <w:rPr>
          <w:b/>
        </w:rPr>
        <w:br/>
        <w:t>Schools Smarten Up Without Uniforms</w:t>
      </w:r>
      <w:r>
        <w:rPr/>
        <w:t xml:space="preserve"> </w:t>
        <w:br/>
        <w:br/>
        <w:t xml:space="preserve">Some find kids can do just as well, or better, in T-shirts and jeans. </w:t>
        <w:br/>
        <w:br/>
      </w:r>
      <w:r>
        <w:rPr>
          <w:i/>
          <w:iCs/>
        </w:rPr>
        <w:t xml:space="preserve">By Lois K. Solomon </w:t>
        <w:br/>
        <w:t>Education Writer</w:t>
      </w:r>
      <w:r>
        <w:rPr/>
        <w:t xml:space="preserve"> </w:t>
        <w:br/>
        <w:br/>
        <w:t xml:space="preserve">     School uniforms, touted as a solution to discipline problems and low test scores, are falling out of favor in Palm Beach County as parents and administrators discover student skills can improve when they wear plain old T-shirts and jeans. </w:t>
        <w:br/>
        <w:br/>
        <w:t xml:space="preserve">     Several elementary school principals have abandoned the effort to get students to wear the golf-style shirts and khaki shorts they started recommending about five years ago. Their schools' academic performance, as measured by state standardized exams, has progressed without strict dress-code compliance. </w:t>
        <w:br/>
        <w:br/>
        <w:t xml:space="preserve">     Since academic improvement is the school system's primary focus, they wonder if spending time enforcing uniform policies distracts from their main mission. </w:t>
        <w:br/>
        <w:br/>
        <w:t xml:space="preserve">     "We haven't had a whole lot of success with it," said Michael Riley, principal of Lantana Elementary School, which has gotten an A grade from the state for the past two years after three C's and a D in 1999. "Interest has dwindled over the years. I don't see it on the school district level as a priority." </w:t>
        <w:br/>
        <w:br/>
        <w:t xml:space="preserve">     Not so in Broward County, however. There, the School Board earlier this month allowed five schools to move in the other direction, tightening their uniform policies. </w:t>
        <w:br/>
        <w:br/>
        <w:t xml:space="preserve">     In Palm Beach County, it's not only principals who are looking at the rules differently. Students are ditching the dress code. They say no one else is complying, so why should they. </w:t>
        <w:br/>
        <w:br/>
        <w:t xml:space="preserve">     "I just gave up," said Beth Johnston, parent of a fifth-grader at Banyan Creek Elementary School in Delray Beach. "I decided: Is this a battle as a mother I want to fight?" </w:t>
        <w:br/>
        <w:br/>
        <w:t xml:space="preserve">     Seventy-five of the 100 elementary schools in Palm Beach County last year had uniform policies. Many began writing the codes about five years ago, hoping that less fashion competition would bring increased discipline. Principals and parents decided loud T-shirts and other eye-catching clothing could be a distraction from learning. They also believed that trendy clothing emphasizes economic disparities among children, many of whom cannot afford the latest fashions. </w:t>
        <w:br/>
        <w:br/>
        <w:t xml:space="preserve">     Some elementary schools have had success in getting their students to wear the recommended dress. At Water's Edge west of Boca Raton and Morikami Park in Delray Beach, parents and administrators report almost total compliance. </w:t>
        <w:br/>
        <w:br/>
      </w:r>
      <w:r>
        <w:rPr>
          <w:b/>
          <w:bCs/>
        </w:rPr>
        <w:t>Less Enthusiastic</w:t>
      </w:r>
      <w:r>
        <w:rPr/>
        <w:t xml:space="preserve"> </w:t>
        <w:br/>
        <w:br/>
        <w:t xml:space="preserve">     At other schools, the enthusiasm that swept the county a few years ago has tapered off. </w:t>
        <w:br/>
        <w:br/>
        <w:t xml:space="preserve">     Unlike middle and high schools, elementary schools have been hesitant to punish students for not complying with dress codes. Instead of calling children's parents or sending them to detention, they have worked with positive reinforcement, such as prizes for the classes with the highest level of conformity. Several principals, seeing their rate of compliance falling, say they plan more of those rewards in the coming school year. </w:t>
        <w:br/>
        <w:br/>
        <w:t xml:space="preserve">     The school district created a minimum dress code in 1998, banning clothing that supports discrimination, is associated with gangs or is deemed offensive. The policy also forbids the showing of underwear and wearing hats or sunglasses. Schools are free to create stricter policies, but suspensions are not allowed for dress-code violations. </w:t>
        <w:br/>
        <w:br/>
        <w:t xml:space="preserve">     Elementary schools settled mostly on golf-style shirts in plain colors with khaki or blue shorts, pants and skirts. Most middle schools also require collared shirts. </w:t>
        <w:br/>
        <w:br/>
        <w:t xml:space="preserve">     But even some middle schools have found they need to lighten up on their strict policies. </w:t>
        <w:br/>
        <w:br/>
        <w:t xml:space="preserve">     "We decided to bend a little bit," Boca Raton Middle School Principal Peter Licata said. The school has received A's from the state for the past three years, after a B in 2001 and two C's. </w:t>
        <w:br/>
        <w:br/>
        <w:t xml:space="preserve">     When students return in August, they will not be required to tuck in their shirts, although they still have to wear collared tops, Licata said. He said teachers found they were spending too much time demanding students put their shirts in their shorts. The school also plans to add more "no uniform" days than were allowed last year. </w:t>
        <w:br/>
        <w:br/>
        <w:t xml:space="preserve">     The Broward County policy, in effect since 1997, allows elementary and middle-school parents to choose if their schools require uniforms. Only 92 of 136 elementary schools and 26 of 40 middle schools have the requirement. </w:t>
        <w:br/>
        <w:br/>
        <w:t xml:space="preserve">     In Broward high schools, where implementing a uniform policy would need the approval of two-thirds of the students, none has made the switch. </w:t>
        <w:br/>
        <w:br/>
        <w:t xml:space="preserve">     On June 15, the School Board gave five schools waivers to make their uniform policies even stricter, leaving only religious observance as an exemption from the rules. </w:t>
        <w:br/>
        <w:br/>
        <w:t xml:space="preserve">     The Broward School Board remains committed to the policy, though there's disagreement on whether exemptions still should be permitted. </w:t>
        <w:br/>
        <w:br/>
        <w:t xml:space="preserve">     While some Palm Beach County schools have decided to relax their policies, others are seeking ways to get more students to comply. Coral Reef Elementary west of Lake Worth and Addison Mizner Elementary in Boca Raton, both straight-A schools, have created parent committees to figure out ways to keep children properly attired. </w:t>
        <w:br/>
        <w:br/>
        <w:t xml:space="preserve">     "In the long run, uniforms are less expensive than running out to the department store for the latest fashions," said one parent, Laurie Ziomek, of Coral Reef. "We've tried to be as flexible as possible--crew necks, polo shirts, shorts, skorts, all in plain colors. They can even wear denim on Friday." </w:t>
        <w:br/>
        <w:br/>
      </w:r>
      <w:r>
        <w:rPr>
          <w:b/>
          <w:bCs/>
        </w:rPr>
        <w:t>Patrols As Role Models</w:t>
      </w:r>
      <w:r>
        <w:rPr/>
        <w:t xml:space="preserve"> </w:t>
        <w:br/>
        <w:br/>
        <w:t xml:space="preserve">     Addison Mizner and Hammock Pointe Elementary west of Boca Raton will require safety patrols to wear their uniforms next year because younger students see them as role models, principals said. At Indian Pines Elementary in Lantana, which has brought itself up to three A's since a D in 1999, classes with the highest level of compliance will get to eat lunch on picnic tables with the principal. </w:t>
        <w:br/>
        <w:br/>
        <w:t xml:space="preserve">     But several schools have decided they don't want to spend time enforcing the policy. At Acreage Pines Elementary in The Acreage, which has been straight-A since 2000, parents decided recently the school should not have a uniform code. Manatee Elementary west of Lake Worth--which has earned A's every year but 1999 and 2001--wants students to participate but doesn't plan any sanctions. </w:t>
        <w:br/>
        <w:br/>
        <w:t xml:space="preserve">     "You don't want to spend 50 percent of your time making parental calls or speaking to kids about it," Principal Karen Bergmann Riddle said. "It's definitely not a priority." </w:t>
        <w:br/>
        <w:br/>
      </w:r>
      <w:r>
        <w:rPr>
          <w:i/>
          <w:iCs/>
        </w:rPr>
        <w:t xml:space="preserve">Lois Solomon can be reached at lsolomon@sun-sentinel.com or 561-243-6536. </w:t>
        <w:br/>
      </w:r>
      <w:r>
        <w:rPr/>
        <w:br/>
        <w:br/>
        <w:br/>
        <w:t xml:space="preserve">Accessed on 03/04/2010 from SIRS Researcher via SIRS Knowledge Source &lt;http://www.sirs.com&gt;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ks.sirs.com/cgi-bin/hst-article-display?id=SNY4978-0-4051&amp;artno=0000214405&amp;type=ART" TargetMode="External"/><Relationship Id="rId5" Type="http://schemas.openxmlformats.org/officeDocument/2006/relationships/image" Target="media/image3.png"/><Relationship Id="rId6" Type="http://schemas.openxmlformats.org/officeDocument/2006/relationships/hyperlink" Target="http://sks.sirs.com/cgi-bin/hst-results-display?id=SNY4978-0-4051" TargetMode="External"/><Relationship Id="rId7" Type="http://schemas.openxmlformats.org/officeDocument/2006/relationships/image" Target="media/image4.png"/><Relationship Id="rId8" Type="http://schemas.openxmlformats.org/officeDocument/2006/relationships/hyperlink" Target="http://sks.sirs.com/cgi-bin/hst-clean-copy?id=SNY4978-0-4051&amp;type=ART&amp;artno=0000214405" TargetMode="External"/><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yperlink" Target="http://sks.sirs.com/cgi-bin/hst-article-display?id=SNY4978-0-4051&amp;artno=0000207830&amp;type=ART" TargetMode="External"/><Relationship Id="rId13" Type="http://schemas.openxmlformats.org/officeDocument/2006/relationships/image" Target="media/image3.png"/><Relationship Id="rId14" Type="http://schemas.openxmlformats.org/officeDocument/2006/relationships/hyperlink" Target="http://sks.sirs.com/cgi-bin/hst-results-display?id=SNY4978-0-4051" TargetMode="External"/><Relationship Id="rId15" Type="http://schemas.openxmlformats.org/officeDocument/2006/relationships/image" Target="media/image4.png"/><Relationship Id="rId16" Type="http://schemas.openxmlformats.org/officeDocument/2006/relationships/hyperlink" Target="http://sks.sirs.com/cgi-bin/hst-clean-copy?id=SNY4978-0-4051&amp;type=ART&amp;artno=0000207830" TargetMode="External"/><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hyperlink" Target="http://sks.sirs.com/cgi-bin/hst-article-display?id=SNY4978-0-4051&amp;artno=0000188999&amp;type=ART" TargetMode="External"/><Relationship Id="rId21" Type="http://schemas.openxmlformats.org/officeDocument/2006/relationships/image" Target="media/image3.png"/><Relationship Id="rId22" Type="http://schemas.openxmlformats.org/officeDocument/2006/relationships/hyperlink" Target="http://sks.sirs.com/cgi-bin/hst-results-display?id=SNY4978-0-4051" TargetMode="External"/><Relationship Id="rId23" Type="http://schemas.openxmlformats.org/officeDocument/2006/relationships/image" Target="media/image4.png"/><Relationship Id="rId24" Type="http://schemas.openxmlformats.org/officeDocument/2006/relationships/hyperlink" Target="http://sks.sirs.com/cgi-bin/hst-clean-copy?id=SNY4978-0-4051&amp;type=ART&amp;artno=0000188999"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5:18:00Z</dcterms:created>
  <dc:creator>Nicole Floss</dc:creator>
  <dc:description/>
  <cp:keywords/>
  <dc:language>en-US</dc:language>
  <cp:lastModifiedBy>Nicole Floss</cp:lastModifiedBy>
  <dcterms:modified xsi:type="dcterms:W3CDTF">2010-03-04T15:47:00Z</dcterms:modified>
  <cp:revision>3</cp:revision>
  <dc:subject/>
  <dc:title/>
</cp:coreProperties>
</file>